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06.2018  № 226п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м взаимодействии разм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ой государственной информационной системе социального обеспечения  информации  о предоставлении гражданам ме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(поддержки) за счёт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 межведомственном взаимодействии размещения в Единой государственной информационной системе социального обеспечения (далее – ЕГИССО) информации о предоставлении гражданам мер социальной защиты (поддержки),  оказываемых за счет средств бюджетов бюджетной системы Российской Федерации, разработано в целях исполнения Постановления Правительства Российской Федерации от 14.02.2017 № 181 «О Единой государственной информационной системе социального обеспечения» и определяет: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ов межведомственного информационного взаимодейств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информации для ее размещения в ЕГИССО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доставляемой информации;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защиты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межведомственного  информационного взаимодей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Участниками межведомственного информационного взаимодействия являются отраслевые (функциональные) органы Администрации ЗАТО г. Железногорск с правом юридического лица, иные структурные подразделения, не входящие в состав отраслевых (функциональных) органов Администрации ЗАТО г. Железногорск и не являющиеся юридическими лицами, главный специалист по образованию Администрации ЗАТО г. Железногорск, </w:t>
      </w:r>
      <w:bookmarkStart w:id="0" w:name="sub_234"/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культуре  Администрации ЗАТО г. Железногорск, </w:t>
      </w:r>
      <w:bookmarkStart w:id="1" w:name="sub_235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молодежной политике Администрации ЗАТО г. Железногорск, специалист по взаимодействию с общественными объединениями Администрации ЗАТО    г. Железногорск, </w:t>
      </w:r>
      <w:bookmarkStart w:id="2" w:name="sub_236"/>
      <w:bookmarkEnd w:id="1"/>
      <w:r>
        <w:rPr>
          <w:rFonts w:cs="Times New Roman" w:ascii="Times New Roman" w:hAnsi="Times New Roman"/>
          <w:sz w:val="28"/>
          <w:szCs w:val="28"/>
        </w:rPr>
        <w:t>специалист по физической культуре, школьному спорту и массовому спорту Администрации ЗАТО г. Железногорск, муниципальные учреждения и муниципальные предприятия ЗАТО Железногорск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Участники межведомственного информационного взаимодействия, осуществляющие назначения гражданам мер социальной защиты (поддержки), являются поставщиками сведений в ЕГИССО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сроки предоставления информац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е размещения в ЕГИС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Участниками межведомственного информационного взаимодействия передаются реестры фактов назначений гражданам мер социальной защиты (поддержки) (далее - реестры фактов назначений), оказываемых за счет средств бюджетов разного уровня (муниципального, краевого, федерального), ответственному за работу в ЕГИССО по муниципальному образованию ЗАТО Железногорск (далее – ответственный за работу в ЕГИССО) с использованием элементов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 по защищенным каналам связи, при отсутствии таковой – на флеш-носителе, в порядке и с периодичностью, которые определены Оператором ЕГИССО (Пенсионным фондом Российской Федерации), 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 Реестры фактов назначений должны соответствовать требованиям к размещаемой в ЕГИССО информации, утвержденной Постановлением Правительства Российской Федерации от 14 февраля 2017 г. № 181 «О Единой государственной информационной системе социального обеспечения», Регламенту информационного взаимодействия поставщиков и потребителей информации с Единой государственной информационной системой социального обеспечения, Методическим рекомендациям по формированию сведений, передаваемых в ЕГИССО.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Формат предоставления реестров фактов назначений согласовывается с ответственным за работу в ЕГИССО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4. После загрузки информации участник межведомственного информационного взаимодействия получает через ответственного за работу в ЕГИССО либо самостоятельно через Личный Кабинет ЕГИССО протокол загрузки, сформированный ЕГИССО, устраняет возникшие ошибки в порядке и в срок, определенный Оператором ЕГИССО, и повторяет передачу информации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Участники межведомственного информационного взаимодействия несут ответственность за достоверность предоставляемой информации и соблюдение сроков ее предоставления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предоставляемой информ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1. Информация, содержащаяся в собственных информационных ресурсах участников межведомственного информационного взаимодействия и подлежащая размещению в ЕГИССО, должна включать в себя персональные данные каждого гражданина (Фамилия, имя, отчество (при наличии), пол, дата рождения, страховой номер индивидуального лицевого счета в системе обязательного пенсионного страхования (СНИЛС), информацию о виде мер социальной защиты (поддержки), осуществляемых за счет бюджетов разного уровня, категорию получателя мер социальной защиты (поддержки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предоставления меры социальной защиты (поддержки), способ предоставления меры социальной защиты (поддержки), форма предоставления меры социальной защиты (поддержки), размер (объем) предоставляемой (предоставленной) меры социальной защиты (поддержки) в натуральной форме или в денежном выражении, реквизиты нормативных правовых актов, на основании которых осуществляется предоставление мер социальной защиты (поддержки). В информации о назначенной мере социальной защиты (поддержки) должен быть указан период предоставления меры (с какой даты назначена и по какую дату предоставляется). </w:t>
      </w:r>
      <w:r>
        <w:rPr>
          <w:rFonts w:cs="Times New Roman" w:ascii="Times New Roman" w:hAnsi="Times New Roman"/>
          <w:sz w:val="28"/>
          <w:szCs w:val="28"/>
        </w:rPr>
        <w:t>В случае изменения информации о предоставлении мер социальной защиты (поддержки) гражданам, содержащейся в информационных ресурсах участника межведомственного информационного взаимодействия, обеспечивается передача актуальной информации ответственному за работу в ЕГИССО с периодичностью и в порядке, определяемом Оператором ЕГИСС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2. В случае изменения информации о предоставлении мер социальной защиты (поддержки), содержащейся в информационных ресурсах участника межведомственного информационного взаимодействия, обеспечивается передача актуальной информации ответственному за работу в ЕГИССО либо самостоятельно через Личный Кабинет ЕГИССО, с периодичностью и в порядке, определяемом Оператором ЕГИССО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4.3. Достоверность предоставляемой информации участниками межведомственного информационного взаимодействия, подлежащей внесению в ЕГИССО, подтверждается  посредством использования усиленной квалифицированной электронной подписи в соответствии с Федеральным законом от 06.04.2011 № 63-ФЗ «Об электронной подпис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оставление данных о номере лицевого счёта в систе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го пенсионного страхования (СНИЛ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 Участники межведомственного информационного взаимодействия в случае отсутствия данных о СНИЛС граждан, которые получали меры социальной поддержки (защиты), запрашивают данные через систему ЕНИСЕЙ-ГУ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5.2. Подключение к системе ЕНИСЕЙ-ГУ участники межведомственного информационного взаимодействия осуществляют самостоятельно, либо через Отдел информационно-технологического, организационного обеспечения и связи Управления делами Администрации ЗАТО г. Железногорск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3. В запросе о передаче данных о гражданине указывается его фамилия, имя, отчество, пол, дата рождени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защиты информ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6.1. Информация, содержащаяся в собственных информационных ресурсах участников межведомственного информационного взаимодействия, подлежит защите в соответствии с Федеральными законами от 27.07.2006 № 149-ФЗ «Об информации, информационных технологиях и о защите информации», от 27.07.2006 № 152-ФЗ «О персональных данных»,  постановлением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, методическими документами по защите информации, национальными стандартами Российской Федерации ГОСТ Р 51583-2014 «Защита информации. Порядок создания автоматизированных систем в защищенном исполнении. Общие положения», ГОСТ Р 51624-2000 «Защита информации. Автоматизированные системы в защищенном исполнении. Общие требования».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Защита информации, содержащейся в собственных информационных ресурсах участников межведомственного информационного взаимодействия, обеспечивается посредством применения организационных и технических мер защиты информации, а также осуществления контроля за эксплуатацией собственных информационных систем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6.3. Для обеспечения защиты информации в ходе ее создания и последующего направления для  передачи в ЕГИССО участниками  межведомственного информационного взаимодействия применяются сертифицированные средства защиты информации, обеспечивается  предотвращение несанкционированного доступа к информации, возможность незамедлительного выявления фактов модификации, уничтожения или блокирования информации, осуществление непрерывного контроля за уровнем защищенности информ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46:00Z</dcterms:created>
  <dc:creator>Нина А. Зубрева</dc:creator>
  <dc:description/>
  <cp:keywords/>
  <dc:language>en-US</dc:language>
  <cp:lastModifiedBy>Баранникова Ирина  (75-23-02)</cp:lastModifiedBy>
  <cp:lastPrinted>2018-06-22T10:21:00Z</cp:lastPrinted>
  <dcterms:modified xsi:type="dcterms:W3CDTF">2018-07-05T05:06:00Z</dcterms:modified>
  <cp:revision>58</cp:revision>
  <dc:subject/>
  <dc:title/>
</cp:coreProperties>
</file>